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ЮЧИЙ ЛИСТОПАД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1-2 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иректор                Павліченко Сергій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Смірнов Дмитро (Харків), Сидорчук Анн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ізатори                 ВГО АСЕТУ, ЧОВ ВГО АСЕТУ в Черкаській області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529 Street dance show Ювенали Соло Ліга початкової майстерност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Ільїн Антон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улєша Натал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урза Яна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адовська Оле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5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Street582    3 2 2 2 2  -      4      -      -      -       4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84    2 1 1 1 1  4(4)   5(6)   5(6)   5(6)   5(6)    1,5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94    2 2 2 2 1  -      5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805    1 1 1 1 2  4(4)   5(6)   5(6)   5(6)   5(6)    1,5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813    1 3 3 3 3  -      -      5      -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64"/>
        <w:gridCol w:w="1060"/>
        <w:gridCol w:w="1060"/>
        <w:gridCol w:w="871"/>
        <w:gridCol w:w="4267"/>
        <w:gridCol w:w="1551"/>
        <w:gridCol w:w="730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5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42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5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42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84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каренко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стянтин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42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кола спортивного танцю та повітряної акробатики Ірбіс</w:t>
            </w:r>
          </w:p>
        </w:tc>
        <w:tc>
          <w:tcPr>
            <w:tcW w:w="15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на Садовська</w:t>
            </w:r>
          </w:p>
        </w:tc>
        <w:tc>
          <w:tcPr>
            <w:tcW w:w="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,5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05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ілик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42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15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,5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82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ницьк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рвар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42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кола спортивного танцю та повітряної акробатики Ірбіс</w:t>
            </w:r>
          </w:p>
        </w:tc>
        <w:tc>
          <w:tcPr>
            <w:tcW w:w="15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на Садовська</w:t>
            </w:r>
          </w:p>
        </w:tc>
        <w:tc>
          <w:tcPr>
            <w:tcW w:w="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94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омащук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`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42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low up dance studio</w:t>
            </w:r>
          </w:p>
        </w:tc>
        <w:tc>
          <w:tcPr>
            <w:tcW w:w="15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одор Ольга</w:t>
            </w:r>
          </w:p>
        </w:tc>
        <w:tc>
          <w:tcPr>
            <w:tcW w:w="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13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ебедкін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ксан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42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15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2T10:02:00Z</dcterms:created>
  <dc:creator>Елена</dc:creator>
  <dc:description/>
  <cp:keywords/>
  <dc:language>en-US</dc:language>
  <cp:lastModifiedBy>Елена</cp:lastModifiedBy>
  <dcterms:modified xsi:type="dcterms:W3CDTF">2025-11-02T16:46:00Z</dcterms:modified>
  <cp:revision>3</cp:revision>
  <dc:subject/>
  <dc:title>Всеукраїнські змагання з сучасних танців</dc:title>
</cp:coreProperties>
</file>